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. 4 Test Review in Social Studi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holiday celebrates the end of Ramada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How are Cinco de Mayo and St. Patrick’s Day alik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o people celebrate on St. Patrick’s Da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is Christmas different from Kwanza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do many families celebrate Kwanza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makes the heritage festival in New Orleans uniqu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do many communities hold their own special celebration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special event is held each year in Hutchinson, Kansa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two holidays honor people who fought for the United State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id Dr. King fight for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47:00Z</dcterms:created>
  <dc:creator>mdavis</dc:creator>
  <dc:description/>
  <cp:keywords/>
  <dc:language>en-US</dc:language>
  <cp:lastModifiedBy>mdavis</cp:lastModifiedBy>
  <dcterms:modified xsi:type="dcterms:W3CDTF">2007-11-26T19:55:00Z</dcterms:modified>
  <cp:revision>1</cp:revision>
  <dc:subject/>
  <dc:title>Ch</dc:title>
</cp:coreProperties>
</file>